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520051626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20074439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